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Hay o está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Lekcja ta ma na celu wyćwiczenie poprawnego użycia czasowników ser, estar i haber. Uczniowie wykonają różne zadania ćwicząc również nowo poznane słownictwo związane z domem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expresar existencia, localizar y ubicar obje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>las habitaciones, muebles y otros objetos de cas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:</w:t>
        <w:tab/>
        <w:t xml:space="preserve">uso y contraste de </w:t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>estar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, </w:t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>ser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y </w:t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>haber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, artículos </w:t>
        <w:br/>
        <w:t>determinados e indeterminados, artículos contractos, preposiciones y locuciones de luga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colectivo, 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colectivo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ivide la clase en grupos. Con los libros y cuadernos cerrados, cada grupo tiene que enumerar en 2 minutos todos los muebles y electrodomésticos que recuerdan. Gana el grupo que escribe más palabr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xplica los objetivos de la clase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PRINCIPAL, 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Recordad juntos las diferencias entre los verbos estar y haber (consultad el esquema de la página 39 del cuaderno de ejercicios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12 del cuaderno de ejercicios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individualmente miran la foto y responden a las preguntas. Pide a varias personas que lean sus respuestas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n-US"/>
        </w:rPr>
        <w:t xml:space="preserve">Ejercicio 13 </w:t>
      </w: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del cuaderno de ejercicios – 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cada estudiante elige el verbo adecuado, verificad junt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n-US"/>
        </w:rPr>
        <w:t xml:space="preserve">Ejercicio 14 </w:t>
      </w: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del cuaderno de ejercicios – 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los alumnos trabajan en parejas. Leen el diálogo y lo completan con los verbos ser, estar o haber en la forma correcta. Verificad en la clase abierta, pide a dos personas que lean el diálogo en voz al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1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n-US"/>
        </w:rPr>
        <w:t>del cuaderno de ejercici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leen la descripción en voz baja y después en grupos de 3 responden a las preguntas. Pasea por la clase, escucha y ayud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DEBERES: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cuaderno de ejercicios 15/40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0</w:t>
      <w:tab/>
      <w:tab/>
      <w:t>Módulo 2 Lec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Palatino Linotype" w:hAnsi="Palatino Linotype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4B08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49:00Z</dcterms:created>
  <dc:creator>Admin</dc:creator>
  <dc:description/>
  <cp:keywords/>
  <dc:language>en-US</dc:language>
  <cp:lastModifiedBy>Katarzyna Palonka</cp:lastModifiedBy>
  <dcterms:modified xsi:type="dcterms:W3CDTF">2019-11-11T12:19:00Z</dcterms:modified>
  <cp:revision>4</cp:revision>
  <dc:subject/>
  <dc:title/>
</cp:coreProperties>
</file>